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664"/>
      </w:tblGrid>
      <w:tr>
        <w:trPr>
          <w:trHeight w:val="380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1130" w:leader="none"/>
              </w:tabs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ind w:left="993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ind w:left="99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</w:tabs>
              <w:ind w:left="99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риказах  МО и Н РТ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от 11 сентября  2014 г. № 5143/14, от 11 сентября  2014 г. № 5145/14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 отделов 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м образовательных организаций Республики Татарстан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0570</wp:posOffset>
            </wp:positionH>
            <wp:positionV relativeFrom="page">
              <wp:posOffset>38100</wp:posOffset>
            </wp:positionV>
            <wp:extent cx="7825105" cy="21564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10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е коллеги!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Направляем Вам для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знакомления и работы приказ Министерства образования и науки Республики Татарстан от 11 сентября 2014 г. № 5143/14 «О внесении изменений в порядок оформления результатов аттестации педагогических работников», № 5145/14 «О порядке проведения аттестации  педагогических работников организаций Республики Татарстан, осуществляющих образовательную деятельность  в 2014 году» (Приложение № 1)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росим довести данные приказы до сведения педагогических работников, выходящих на аттестацию в 2014 год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на 18 л. в 1 экз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Премьер – министр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публики Татарстан – министр                                                 Э.Н. Фаттах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.М.Шаяхметова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94-95-33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42:00Z</dcterms:created>
  <dc:creator>Ильдус</dc:creator>
  <dc:description/>
  <cp:keywords/>
  <dc:language>en-US</dc:language>
  <cp:lastModifiedBy>Shayahmetova</cp:lastModifiedBy>
  <cp:lastPrinted>2012-10-18T19:04:00Z</cp:lastPrinted>
  <dcterms:modified xsi:type="dcterms:W3CDTF">2014-09-12T14:35:00Z</dcterms:modified>
  <cp:revision>26</cp:revision>
  <dc:subject/>
  <dc:title>Предложения</dc:title>
</cp:coreProperties>
</file>